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9 месяцев 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5 год и на период до 2027 года, одобрен распоряжением администрации от 15.11.2024 № 669-р "О внесении  на   рассмотрение   совета  депутатов проекта бюджета Бокситогорского городского поселения Бокситогорского муниципального района Ленинградской области  проекта бюджета Бокситогорского городского поселения Бокситогорского муниципального района Ленинградкой области на 2025 год и плановый период 2026 и 2027 годов"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 с изменениями и дополнениями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    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емограф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Численность населения Бокситогорского городского поселения по состоянию на 1 октября 2025 года составляет -  данные отсутствуют.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За 9 месяцев 2025 года    в    Бокситогорском   районе   по     данным      БД   "Официальная статистика"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данные отсутствую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рождаемости - данные отсутствую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Умерло – данные отсутствую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смертности- данные отсутству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играционного прироста составляет - данные отсутствую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928" w:hanging="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грационная убыль составляет - данные отсутствуют.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92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данным БД - официальная статистик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9 месяцев 2025 года (чистый ОКВЭД) составил 4761,2 млн</w:t>
      </w:r>
      <w:r>
        <w:rPr>
          <w:bCs/>
          <w:sz w:val="24"/>
          <w:szCs w:val="24"/>
        </w:rPr>
        <w:t>. рублей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9 месяцев 2025 года составил 179,8 млн. рублей. По сравнению с соответствующим периодом 2024 года объем инвестиций в основной капитал вырос на 11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рот розничной торговли составил 4486,3 млн. руб., вырос на 12,2% к аналогичному периоду 2024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бъём платных услуг, оказанных населению за 9 месяцев 2025 года снизился на 10% по сравнению с прошлым годом и составил 206,3 млн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9 месяцев 2025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 220,9 млн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100%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 на 1 октября  2025 года  данные отсутствуют. 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олженность предприятий – </w:t>
      </w:r>
      <w:r>
        <w:rPr>
          <w:sz w:val="24"/>
          <w:szCs w:val="24"/>
        </w:rPr>
        <w:t>на 1октября 2025 года данные отсутствуют.</w:t>
      </w:r>
    </w:p>
    <w:p>
      <w:pPr>
        <w:pStyle w:val="Normal"/>
        <w:ind w:right="-5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октября 2025 года данные отсутствуют.</w:t>
      </w:r>
    </w:p>
    <w:p>
      <w:pPr>
        <w:pStyle w:val="Normal"/>
        <w:ind w:right="-5" w:hanging="568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- на 1 октября 2025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вышение кредиторской задолженности над дебиторской - на 1 октября 2025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9 месяцев 2025 года составила (по видам экономической деятельности, без учета работающих на малых, микро- предприятиях и у индивидуальных предпринимателей)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 202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 2025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территории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8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2992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8,2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82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26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24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1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75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2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85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64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7,14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9 месяцев 2025 года увеличилась на 18,3% по сравнению с аналогичным периодом 2024 года и составила 73 тыс. руб. Задолженности по заработной плате работникам по состоянию на 1 октября  2025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составляет 88,1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октября 2025 года в Бокситогорском г.п. зарегистрировано 47 безработных граждан, уровень регистрируемой безработицы составляет 0,44%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от обратившихся в службу занятости населения подано 371 заявление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25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трудоустроено граждан, ищущих работу 264 человек, в том числе безработных – 73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18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19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758 единиц. Напряженность на рынке труда составила 0,1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С целью повышения эффективности трудоустройства безработных и ищущих работу граждан, в 2025 году Бокситогорским филиалом ГКУ ЦЗН ЛО проведены 2 мини-ярмарки вакансий «Гарантированное собеседование», 1 специализированная ярмарка вакансий, 2 дистанционные ярмарки вакансий для соискателей из трудоизбыточных регионов, 1 федеральный этап Всероссийской ярмарки трудоустройства. Всего в ярмарках приняли участие 723 человека и 26 организаций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Бокситогорского городского поселения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9 месяцев 2025 года исполнен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 доходам в сумме 134504,7 тыс. рублей или на 93,4% или (план – 143980,9 тыс. рублей)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- по расходам в сумме 113969,4 тыс. рублей или на 52,2% (план – 218278,2 тыс. рублей).    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</w:t>
      </w:r>
    </w:p>
    <w:p>
      <w:pPr>
        <w:pStyle w:val="Normal"/>
        <w:ind w:left="3540" w:firstLine="708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9 месяцами 2024 года доходы бюджета Бокситогорского городского поселения уменьшились на 0,2%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логовые доходы </w:t>
      </w:r>
      <w:r>
        <w:rPr>
          <w:sz w:val="24"/>
        </w:rPr>
        <w:t>увеличились</w:t>
      </w:r>
      <w:r>
        <w:rPr>
          <w:sz w:val="24"/>
          <w:szCs w:val="24"/>
        </w:rPr>
        <w:t xml:space="preserve"> на 21,8%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налоговые доходы </w:t>
      </w:r>
      <w:r>
        <w:rPr>
          <w:sz w:val="24"/>
        </w:rPr>
        <w:t>увеличились</w:t>
      </w:r>
      <w:r>
        <w:rPr>
          <w:sz w:val="24"/>
          <w:szCs w:val="24"/>
        </w:rPr>
        <w:t xml:space="preserve"> на 16,7%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-безвозмездные поступления от других бюджетов бюджетной системы </w:t>
      </w:r>
      <w:r>
        <w:rPr>
          <w:sz w:val="24"/>
        </w:rPr>
        <w:t>уменьшились</w:t>
      </w:r>
      <w:r>
        <w:rPr>
          <w:sz w:val="24"/>
          <w:szCs w:val="24"/>
        </w:rPr>
        <w:t xml:space="preserve"> на 15,8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составляет 44,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исполнены в сумме 59236,5 тыс. рублей. По сравнению с 9 месяцами 2024 года   налоговые доходы увеличились на 21,8% или в сумме 10598,1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зрезе налоговых доходов исполнение доходной части характеризуется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логи на прибыль, доходы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налог на доходы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 в сумме 42823,1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вес в объеме налоговых доходов составил 72,3%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упление налога по сравнению с аналогичным периодом 2024 года увеличилось на 7304,2 тыс. рублей или на 20,6%</w:t>
      </w:r>
      <w:r>
        <w:rPr/>
        <w:t xml:space="preserve"> </w:t>
      </w:r>
      <w:r>
        <w:rPr>
          <w:sz w:val="24"/>
          <w:szCs w:val="24"/>
        </w:rPr>
        <w:t>в связи с ростом налогооблагаемой базы (индексацией заработной плат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в соответствии с Бюджетным кодексом Российской Федерации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Налоги на совокупный доход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единый сельскохозяйственный налог. За отчетный период в бюджет поступило 340,2 тыс. рублей. На территории Бокситогорского городского поселения основным плательщиком является ООО «Волна» (Рудник №13).  По сравнению с 9 месяцами прошлого года поступление налога уменьшилось на 52,6 тыс. рублей или в 13,4% в связи со снижением поступлений от платильщика (уменьшение налогооблагаемой базы в связи с неблагоприятными погодными условиям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ход бюджета поселения зачисление по единому сельскохозяйственному налогу согласно Бюджетному кодексу Российской Федерации осуществляется по нормативу 50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>Налоги на имущество</w:t>
      </w:r>
      <w:r>
        <w:rPr>
          <w:b/>
          <w:sz w:val="24"/>
        </w:rPr>
        <w:t xml:space="preserve"> </w:t>
      </w:r>
      <w:r>
        <w:rPr>
          <w:sz w:val="24"/>
        </w:rPr>
        <w:t>поступили в сумме 12643,7 тыс. рублей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-  11212,3 тыс. рублей, в т.ч. по физическим лицам – 675,2 тыс. рублей, по юридическим лицам - 10537,1 тыс. 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18,9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сравнению с 9 месяцами 2024 года поступление налога </w:t>
      </w:r>
      <w:r>
        <w:rPr>
          <w:sz w:val="24"/>
          <w:szCs w:val="24"/>
        </w:rPr>
        <w:t>увеличилось на 2512,8 тыс. рублей или на 28,9 % в связи с постановкой на учет в 2024 году земельных участков АО "РУСАЛ Бокситогорск"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1431,4 тыс. рублей. Срок уплаты налога – 4 полугодие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4 года поступление налога увеличилось на 356,0 тыс. рублей или на 33,1% в связи уплатой задолженность за прошлые период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вным администратором, осуществляющим начисления данных налогов является Федеральная налоговая служба. Норматив зачисления в бюджеты городских поселений, установленный Бюджетным кодексом Российской Федерации - 100%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налоговые доходы </w:t>
      </w:r>
      <w:r>
        <w:rPr>
          <w:sz w:val="24"/>
          <w:szCs w:val="24"/>
        </w:rPr>
        <w:t>поступили в сумме 10550,0 тыс. рублей, что на 16,7% больше, чем за аналогичный период 2024 года. Удельный вес неналоговых доходов в общем объеме доходов бюджета Бокситогорского городского поселения составляет 7,8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неналоговых доходов исполнение доходной части характеризуется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7092,1 тыс. рублей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арендной платы за земельные участк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1914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</w:rPr>
        <w:t xml:space="preserve">По сравнению с аналогичным периодом 2024 года поступление доходов уменьшилось на 104,0 тыс. рублей или на 5,2%. </w:t>
      </w:r>
      <w:r>
        <w:rPr>
          <w:sz w:val="24"/>
          <w:szCs w:val="24"/>
        </w:rPr>
        <w:t>Уменьшение поступлений связано с задолженностью по оплате ООО «Бокситогорский силикатный зав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25 года комитетом по управлению муниципальным имуществом администрации Бокситогорского муниципального района, являющимся главным администратором данных доходов, заключено 20 договоров аренды: с физическими лицами - 14, с КФХ – 3, с юридическими лицами -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в объеме   неналоговых  доходов составила  18,1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1259,6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аналогичным периодом 2024 года объем поступлений платежей  увеличился на 32,6 тыс. рублей или на 2,7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личество действующих договоров на 01.10.2025 года – 7, из них: 5 договоров с общей площадью 1392,24 кв. м; 2 договора аренды тепловых и газопроводных сетей протяженностью 1334,24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в объеме   неналоговых  доходов составила  11,9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– 3918,5 тыс. рублей. 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По сравнению с аналогичным периодом 2024 года объем поступлений платежей увеличился</w:t>
      </w:r>
      <w:r>
        <w:rPr/>
        <w:t xml:space="preserve"> </w:t>
      </w:r>
      <w:r>
        <w:rPr>
          <w:sz w:val="24"/>
          <w:szCs w:val="24"/>
        </w:rPr>
        <w:t>на 774,3 тыс. рублей или на 24,6% в связи уплатой задолженность за прошлые периоды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</w:rPr>
        <w:t>Доля в объеме неналоговых доходов составила  37,1%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Доходы от оказания платных услуг и компенсации затрат государс</w:t>
      </w:r>
      <w:r>
        <w:rPr>
          <w:b/>
          <w:sz w:val="24"/>
          <w:szCs w:val="24"/>
        </w:rPr>
        <w:t>тва</w:t>
      </w:r>
      <w:r>
        <w:rPr>
          <w:sz w:val="24"/>
          <w:szCs w:val="24"/>
        </w:rPr>
        <w:t xml:space="preserve"> за отчетный период в бюджет поступило 1,4 тыс. рублей. По сравнению с аналогичным периодом 2024 года объем поступлений платежей увеличился на 0,7 тыс. рублей или в 2 раза в связи с большим поступлением средства от взыскания восстановительной стоимости зеленых насаждени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Доходы от продажи материальных и нематериальных актив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3446,8 тыс. рублей, из них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продажи земельных участков</w:t>
      </w:r>
      <w:r>
        <w:rPr>
          <w:sz w:val="24"/>
          <w:szCs w:val="24"/>
        </w:rPr>
        <w:t xml:space="preserve"> -  742,2 тыс. рублей. За 9 месяцев 2025 года заключено 13 договоров на выкуп земель с физическими лицами и 12 соглашений о перераспределении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4 года поступление доходов увеличилось на 274,0 тыс. рублей или на 58,5%  в связи с продажей земельных участков по адресу: деревня Усадище участок № 25, г. Бокситогорск, ул. Октябрьская 63б, а также в 2025 году заключено на 4 соглашения о перераспределении больше, чем 2024 год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sz w:val="24"/>
          <w:u w:val="single"/>
        </w:rPr>
        <w:t>доходы от реализации имущества</w:t>
      </w:r>
      <w:r>
        <w:rPr>
          <w:sz w:val="24"/>
        </w:rPr>
        <w:t xml:space="preserve"> </w:t>
      </w:r>
      <w:r>
        <w:rPr>
          <w:sz w:val="24"/>
          <w:szCs w:val="24"/>
        </w:rPr>
        <w:t>– 2704,6 тыс. рублей.</w:t>
      </w:r>
      <w:r>
        <w:rPr/>
        <w:t xml:space="preserve"> </w:t>
      </w:r>
      <w:r>
        <w:rPr>
          <w:sz w:val="24"/>
          <w:szCs w:val="24"/>
        </w:rPr>
        <w:t>По сравнению с 9 месяцами 2024 года объем поступлений увеличилось на 2335,4 тыс. рублей или в 7,3 раза в связи с продажей в 3 квартале 2024 года квартир в рассрочку: г. Бокситогорск, ул. Павлова, д.18А, кв. 13 и г. Бокситогорск, ул. Южная, д.15, кв. 46. В 2025 году продана квартира по г. Бокситогорск, ул. Павлова, д.3, кв.1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Штрафы, санкции, возмещение ущерба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9,7 тыс. рублей. Поступают штрафы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. По сравнению с аналогичным периодом 2024 года  поступление доходов уменьшилось  на 1805,8 тыс. рублей или 99,5% в связи с поступлением в 2024 году штрафа за нарушение условий контракта по капитальному ремонту катка «Зеркальный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звозмездные  поступления от других бюджетов  составили -  </w:t>
      </w:r>
      <w:r>
        <w:rPr>
          <w:color w:val="000000"/>
          <w:sz w:val="24"/>
          <w:szCs w:val="24"/>
        </w:rPr>
        <w:t xml:space="preserve"> 65218,7 тыс. рублей</w:t>
      </w:r>
      <w:r>
        <w:rPr>
          <w:sz w:val="24"/>
          <w:szCs w:val="24"/>
        </w:rPr>
        <w:t>. По сравнению с аналогичным периодом 2024 года поступление доходов уменьшилось на 12277,1 тыс. рублей или 15,8%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субсидий, имеющих целевое назначение в сумме 500,5 тыс. рублей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Расходы бюдже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9 месяцев 2025 года - 113969,4 тыс. рублей. </w:t>
      </w:r>
      <w:r>
        <w:rPr>
          <w:sz w:val="24"/>
          <w:szCs w:val="24"/>
        </w:rPr>
        <w:t xml:space="preserve">В целом по бюджету Бокситогорского городского поселения за 9 месяцев 2025 года темп роста к аналогичному периоду 2024 года  составляет 110,4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numPr>
          <w:ilvl w:val="0"/>
          <w:numId w:val="6"/>
        </w:numPr>
        <w:ind w:left="993" w:hanging="306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56,4%,</w:t>
      </w:r>
    </w:p>
    <w:p>
      <w:pPr>
        <w:pStyle w:val="Normal"/>
        <w:numPr>
          <w:ilvl w:val="0"/>
          <w:numId w:val="6"/>
        </w:numPr>
        <w:ind w:left="993" w:hanging="306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0,7%,</w:t>
      </w:r>
    </w:p>
    <w:p>
      <w:pPr>
        <w:pStyle w:val="Normal"/>
        <w:numPr>
          <w:ilvl w:val="0"/>
          <w:numId w:val="6"/>
        </w:numPr>
        <w:ind w:left="993" w:hanging="30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17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амый высокий темп роста к аналогичному периоду прошлого года – 154,9% </w:t>
      </w:r>
      <w:r>
        <w:rPr>
          <w:color w:val="000000"/>
          <w:sz w:val="24"/>
          <w:szCs w:val="24"/>
        </w:rPr>
        <w:t>по разделу «Жилищно-коммунальное хозяйство</w:t>
      </w:r>
      <w:r>
        <w:rPr>
          <w:sz w:val="24"/>
          <w:szCs w:val="24"/>
        </w:rPr>
        <w:t>» связан с увеличением финансирование расходов по данной области (субсидия на выполнение муниципального задания и укрепление материально-технической базы МАУ «Благоустройство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возврат средств по </w:t>
      </w:r>
      <w:r>
        <w:rPr>
          <w:color w:val="000000"/>
          <w:sz w:val="24"/>
          <w:szCs w:val="24"/>
        </w:rPr>
        <w:t>представлению контрольного комитета Губернатора Ленинградской области). Самый низкий темп роста к 9 месяцам 2024 года – 51,4%</w:t>
      </w:r>
      <w:r>
        <w:rPr>
          <w:sz w:val="24"/>
          <w:szCs w:val="24"/>
        </w:rPr>
        <w:t xml:space="preserve"> по разделу  </w:t>
      </w:r>
      <w:r>
        <w:rPr>
          <w:color w:val="000000"/>
          <w:sz w:val="24"/>
          <w:szCs w:val="24"/>
        </w:rPr>
        <w:t>«Общегосударственные вопросы» связан с оплатой в 2024 году работ по сносу аварийных домов и направлением средств для подготовки и проведения выбор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разделу «Общегосударственные вопросы» профинансированы за    9 месяцев 2025 года в сумме 3379,9 тыс. руб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9 месяцами 2024 года расходы уменьшились  на 3192,0 тыс. рублей или на 48,6% в связи с оплатой в 2024 году работ по сносу аварийных домов и направлением средств для подготовки и проведения выб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«Национальная оборона». Расходы по отрасли профинансированы в сумме 192,2 тыс. рублей. </w:t>
      </w:r>
      <w:r>
        <w:rPr>
          <w:color w:val="000000"/>
          <w:sz w:val="24"/>
          <w:szCs w:val="24"/>
        </w:rPr>
        <w:t xml:space="preserve">По сравнению с  аналогичным периодом 2024 года расходы уменьшились на 77,8 тыс. рублей или 28,8%. </w:t>
      </w:r>
      <w:r>
        <w:rPr>
          <w:sz w:val="24"/>
          <w:szCs w:val="24"/>
        </w:rPr>
        <w:t>По данному разделу отражены средства из резервного фонда Бокситогорского городского поселения – 192,2 тыс. рублей 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лату услуг фрактования (найма) транспортного средства для перевозки гуманитарного груза  – 130,0 тыс. рублей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лату ритуальных услуг (доставка тел участников СВО, ритуальные услуги при захоронени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62,2 тыс. рублей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«Национальная безопасность и правоохранительная деятельность». Расходы по отрасли профинансированы в сумме 1396,6 тыс. рублей. </w:t>
      </w:r>
      <w:r>
        <w:rPr>
          <w:color w:val="000000"/>
          <w:sz w:val="24"/>
          <w:szCs w:val="24"/>
        </w:rPr>
        <w:t xml:space="preserve">По сравнению с  аналогичным периодом 2024 года расходы увеличились на 206,8 тыс. рублей или 17,4% в связи </w:t>
      </w:r>
      <w:r>
        <w:rPr>
          <w:sz w:val="24"/>
          <w:szCs w:val="24"/>
        </w:rPr>
        <w:t>с увеличением расходов на реализацию мер по обеспечению общественного порядка на территории Бокситогорского городского поселения (проведение выборов)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 9 месяцев 2025 года на финансирование расходов в области «Национальной экономики» направлено 19719,5 тыс. рублей, что на 11,4% меньше, чем за аналогичный период 2024 года в связи с поздним заключением контрактов в 2025 году на ремонт доро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зделу бюджетной классификации «Жилищно-коммунальное хозяйство» исполнение составило 64246,7 тыс. рублей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2024 года </w:t>
      </w:r>
      <w:r>
        <w:rPr>
          <w:sz w:val="24"/>
          <w:szCs w:val="24"/>
        </w:rPr>
        <w:t>расходы в сфере жилищно-коммунального хозяйства увеличились на 22758,6 тыс. рублей или на 54,9 связан с увеличением финансирование расходов по данной области (субсидия на выполнение муниципального задания и укрепление материально-технической базы МАУ «Благоустройство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возврат средств по </w:t>
      </w:r>
      <w:r>
        <w:rPr>
          <w:color w:val="000000"/>
          <w:sz w:val="24"/>
          <w:szCs w:val="24"/>
        </w:rPr>
        <w:t>представлению контрольного комитета Губернатора Ленинградской области)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9 месяцев 2025 года на финансирование расходов в области «Образования» направлено 1261,4 тыс. рублей, что на 25,5% больше, чем за  аналогичный период 2024 года в связи с индексацией заработной платы подростков, работающих в  трудовых бригадах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218,9 тыс. рублей, с ростом к уровню аналогичного периода 2024 года на 0,5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делу «Физическая культура и спорт» за отчетный период 2025 года расходы профинансированы в сумме 23554,2 тыс. рублей, что на 22,0% меньше, чем за аналогичный период 2024 года в связи с проведением в 2024 году капитального ремонта объектов физической культуры и спорта (катка «Зеркальный»)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 xml:space="preserve"> Жилищное хозяйство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В соответствии с краткосрочным планом реализации в 2023, 2024 и 2025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9.07.2022 № 534, на территории Бокситогорского городского поселения на 2025 год ведутся работы по капитальному ремонту – 14 МКД, из них ПИР в 1 МКД (ремонт крыш, фасада, внутренних инженерных сетей, разработка проектно-сметной документаци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завешены работы по капитальному ремонт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рыши по ул. Советская, д.9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утренних инженерных сетей (ХВС, ГВС, ВО) по ул. Павлова, д.2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вальных помещений по ул. Советская, д.9, ул. Садовая, д. 5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утренних инженерных сетей (ЦО) по ул. Комсомольская, д. 16/11, ул. Школьная, д. 24/8, ул. Социалистическая, д. 18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садов по ул. Садовая, д. 5, д. 5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 МКД исключены в связи с отсутствием технической возможности выполнения капитального ремонта внутренних инженерных сетей (ЦО) (собственники помещений не предоставили доступ к общему имуществу многоквартирного дома) по ул.Социалистическая, д. 12 и ул. Советская, д. 17.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Также ведется приемка выполненных работ в 4 муниципальных кварти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на ремонт 1 муниципальной квартиры.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Электроснабжение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техническому обслуживанию сетей уличного освещения в 2025 году по муниципальному контракту с ПАО "Россети Ленэнерго". По состоянию на 01.10.2025 года произведена замена 60 светильников уличного освещения, произведен монтаж 3 дополнительных светильников уличного осве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рийно-восстановительные работы производятся своевремен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4"/>
          <w:szCs w:val="24"/>
        </w:rPr>
        <w:t>В рамках заключенного в декабре 2024 года контракта, выполнена поставка 74 светодиодных светильников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i/>
          <w:sz w:val="24"/>
          <w:szCs w:val="24"/>
          <w:highlight w:val="yellow"/>
        </w:rPr>
      </w:r>
    </w:p>
    <w:p>
      <w:pPr>
        <w:pStyle w:val="Normal"/>
        <w:ind w:left="2832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Теплоснабжени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городе Бокситогорске проводятся следующие ремонтные 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По капитальному ремонту участков тепловой сети, общей протяженностью 800 п.м. (в настоящее время выполнено 635,37 м.п.) по адреса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т ТК-94 до ул. Вишнякова с заменой вводов в МКД ул. Красных Следопытов, д.3 и ул. Вишнякова, д.29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 врезки в Ду-300 ул. Вишнякова до ТК-96 у дома ул. Красных Следопытов, д.6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врезки в Ду-300 ул. Вишнякова до ТК-93 у дома ул. Павлова, д.25 с заменой вводов в МКД ул. Красных Следопытов, д.1 и магазин ул. Вишнякова, д.3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 текущему ремонту участков тепловой се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ТК -73.1 ул. Комсомольская к МКД ул. Садовая, д.16/19, д.14 с заменой вв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 ТК-53.1 ул. Школьная к МКД ул. Дымское шоссе. д.2, д.4, ул. Школьная, д.16, д.20, ул. Вишнякова, д.7а и магазин ул. Вишнякова, д.9 с заменой вводов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емонт участка тепловой сети ТК-74 ул. Комсомольская до ТК у дома ул. Комсомольская, д.18, д. 20, д.24, здание БДШИ – перенесён на 2026 г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азоснабж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10.2025 в БГП к сетям газоснабжения подключены 180 домовладений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3. Пассажирские перевозки.</w:t>
      </w:r>
    </w:p>
    <w:p>
      <w:pPr>
        <w:pStyle w:val="Normal"/>
        <w:ind w:right="-5" w:firstLine="567"/>
        <w:jc w:val="both"/>
        <w:rPr/>
      </w:pPr>
      <w:r>
        <w:rPr>
          <w:sz w:val="24"/>
          <w:szCs w:val="24"/>
        </w:rPr>
        <w:t xml:space="preserve">На территории г. Бокситогорска в 3 квартале 2025 года действовало 2 (два) муниципальных маршрута: № 1 "Автостанция – садоводство "Металлург", №2 "Автостанция – АО "РУСАЛ Бокситогорский глинозем"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3 квартал 2025 года перевезено 56812 пассажиров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недополученных доходов,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за 3 квартал 2025 года выплачены денежные средства  ООО "Пассажиравтотранс" в размере 1112,1 тыс. рублей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4. Благоустро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по санитарной уборке, содержанию города и работ по озеленению выполняются в рамках муниципального за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выполнялись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уборка случайного мусора на общественных территориях, скверах, зеленых зонах, пусты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 с тротуаров, лестниц, остановок, пешеходных пере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садка цв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молодых деревье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кос травы на общественных территориях, пустырях, зеленых зонах между тротуарами и дорог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роизведены ремонтно-восстановительные работы  четырех детских площадо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ликвидации несанкционированных свалок на территории Бокситогорского городского поселения, за 9 месяцев убрано 324,9 тонны несанкционированных свал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а закупка праздничных украшений к празднику 9 мая на сумму 1689,2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спилу аварийных деревьев на сумму 1091,3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лены контейнеры для сбора твердых коммунальных отходов на сумму 513,8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дезинсекции и дератизации контейнерных площадок и ёмкостей для сбора ТКО.</w:t>
      </w:r>
    </w:p>
    <w:p>
      <w:pPr>
        <w:pStyle w:val="Normal"/>
        <w:ind w:left="426" w:right="-5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4.Формирование современной городской ср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Бокситогорскому городскому посел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ются работы по благоустройству территории вдоль дома 22 по улице Садовая в г. Бокситогорске на сумму 16,7 млн.руб. в рамках реализации мероприятий, направленных на повышение качества городской среды в 2025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топографической съемке для благоустройства общественной территории по адресу: г. Бокситогорск. от дома 5 а по ул. Садовая до дома 27 по ул.Вишнякова на сумму 30 тыс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униципальному контракту на выполнение работ по разработке дизайн-проекта на объект "Благоустройство общественной территории "Вишневый сад" стоимостью 335 тыс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ведена экспертиза сметной стоимости работ по благоустройству территории вдоль дома 22 по улице Садовая в г. Бокситогорске на сумму 45 тыс.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униципальному контракту на выполнение работ по подготовке заявки на Всероссийский конкурс лучших проектов создания комфортной городской среды в категории "Малые города" на сумму 1 488 тыс.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униципальному контракту на выполнение работ по разработке графической части концепции благоустройства объекта "Дворовая территория у дома 22а по ул.Садовая" на сумму 50 тыс. руб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>5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втомобильных дорог на территории поселения осуществляется в рамках муниципального задания. Осуществлялось зимнее и летнее содержание дорог, в том числе грейдирование дорог; содержание технических средств организации дорожного движения (дорожных знаков, светофоров (типа) Т7, искусственных неровностей, пешеходных ограждений). Выполнены работы по ямочному ремонту на сумму 3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а диагностика мостового сооружения Бокситогорского городского поселения через р. Пярдомля на автомобильной дороге "Объездная г. Бокситогорска". Общая стоимость работ составила 166,25 тыс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 ремонт автомобильных дорог общего пользования местного значения в гор. Бокситогорске: ул. Комсомольская, пер. Первомайский, протяженностью 0,653 км. за счёт средств дорожного фонда Ленинград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ется ремонт дорожного покрытия внутри дворовых территорий г. Бокситогорска: вдоль многоквартирных домов №№ 17, 19 по ул. Южн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ется ремонт автодорог общего пользования местного значения, в том числе частного сектора гор. Бокситогорска:  ул. Образцовая, ул. Дымское шоссе.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ется ремонт участка автомобильной дороги общего пользования местного значения по дер. Горка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 Культура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 администрации, предоставляющим услуги культуры в Бокситогорском городском поселении является Центр культуры Бокситогорского муниципального района. Финансирование отрасли культуры с 2021 года в полном объеме производится за счет средств бюджета Бокситогорс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чные услуги жителям города предоставляют Бокситогорская центральная библиотека и Бокситогорская детская библиотека, которые являются структурными подразделениями Центра культуры Бокситогорского района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зарегистрированных пользователей библиотек на конец отчетного периода составляет 3 363 человек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комплектование книжных фондов библиотек за счет средств местного бюджета в отчетном году израсходовано около 222 тыс.900 руб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жду комитетом по культуре Ленинградской области и администрацией Бокситогорского муниципального района заключено соглашение на комплектование библиотечных фондов в размере 433 тыс. 500 руб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девять месяцев Центром культуры было проведено 750 мероприятий, число участников которых составило около 100 тысяч человек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Молодежная политика предусмотрены в муниципальном задании МБУ «Центр культуры Бокситогорского района» и организуются совместно со специалистами учрежден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прошло 70 молодежных мероприятий, в которых приняло участие около 9 тыс. человек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весенний период времени проходило Всероссийское голосование за объекты благоустройства. Волонтеры Бокситогорска оказывали помощь жителям в выборе дизайн-проектов благоустройства общегородской территории. Их силами было собрано 2000 голос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досуга детей, находящихся в летних оздоровительных лагерях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детей, неохваченных организованными формами занятости на регулярной основе проводятся дворовые игры, познавательные программы и тематические мероприят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ае 2025 года началась летняя оздоровительная кампания. В Бокситогорске рабочие места за счет средств программы организованы на базе МБУ «Центр культуры Бокситогорского района» и МФСУ «Бокситогорский спортивный комплекс». В период с мая по август организовано 115 рабочих мес. Объем выделенных денежных средств составил 1 млн. 029 тыс. 865 рубле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рганизацию деятельности по отрасли «Физическая культура и спорт», в рамках подпрограммы «Развитие физической культуры и спорта в Бокситогорском муниципальном районе», за 9 месяцев 2025 года было израсходовано 23 млн. 554 тыс. 179 рублей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ъем финансирования приходится на обеспечение деятельности муниципального физкультурно-спортивного учреждения «Бокситогорский спортивный комплекс» – 23 млн. 296 тыс. 429 рублей. На укрепление материально-технической базы учреждения выделено 257 тыс. 750 рубле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численность жителей Бокситогорска, регулярно занимающихся физической культурой и спортом за девять месяцев составила чуть более 10 тысяч человек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о составило 64,6 % от общей численности жителей Бокситогорского городского поселен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го, за отчетный период проведено 85 физкультурно-спортивных мероприятия городского уровня, в которых приняло участие 3677 человек разных возрастных категор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За 9 месяцев 733 спортсмена из г. Бокситогорска приняли участие в 58 областных соревнованиях и турнирах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4"/>
          <w:szCs w:val="28"/>
          <w:highlight w:val="yellow"/>
        </w:rPr>
      </w:pPr>
      <w:r>
        <w:rPr>
          <w:rFonts w:eastAsia="Calibri"/>
          <w:sz w:val="24"/>
          <w:szCs w:val="28"/>
          <w:highlight w:val="yellow"/>
        </w:rPr>
      </w:r>
    </w:p>
    <w:p>
      <w:pPr>
        <w:pStyle w:val="Normal"/>
        <w:jc w:val="right"/>
        <w:rPr>
          <w:rFonts w:eastAsia="Calibri"/>
          <w:bCs/>
          <w:i/>
          <w:i/>
          <w:sz w:val="24"/>
          <w:szCs w:val="24"/>
          <w:highlight w:val="yellow"/>
        </w:rPr>
      </w:pPr>
      <w:r>
        <w:rPr>
          <w:rFonts w:eastAsia="Calibri"/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character" w:styleId="2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5-12-02T13:00:00Z</dcterms:modified>
  <cp:revision>2637</cp:revision>
  <dc:subject/>
  <dc:title>        </dc:title>
</cp:coreProperties>
</file>